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539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886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449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767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358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996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066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616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028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192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501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354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129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15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040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