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47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50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653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444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135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988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369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169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957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727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086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12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127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