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0285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877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2122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4773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1163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1307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5369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9188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2274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627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901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927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557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6983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4881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9644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1131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