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2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4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50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469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6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5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86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28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924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26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1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1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598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87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203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