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699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956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838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308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015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266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013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868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560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935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600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918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76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