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64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10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41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96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5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98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4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50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08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0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05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64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71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46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80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