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479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353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466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56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840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544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608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017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035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935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707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361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543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304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484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