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4062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178392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4071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8079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9214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7842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9768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77917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68787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16654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58417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9969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048525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