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6853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6298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833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87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6401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15039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6830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513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6843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08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62251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35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7301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63988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06130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512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4895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