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908910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21624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26579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5673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59541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9015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0370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43496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30862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5250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16949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391673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54318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56570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87168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