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28848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192547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717485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385619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418199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470047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546031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021720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717717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346691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56127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03098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537230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