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19000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028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74778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127882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35925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20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259967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0055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40894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1921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483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97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87080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4007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0711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28441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9623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