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4870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42798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4813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67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5049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814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9827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8928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461956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8979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6428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0767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64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83004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29863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