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30808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40581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33724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52949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408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3010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630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07421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389217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51899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7228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565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3088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