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71808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44481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1158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44741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0565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52120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5989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154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6522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917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308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48453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0244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144418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5502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796105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81394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