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4847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54815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8386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861063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33035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9327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5827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2531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8497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390079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23354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39384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110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28823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9310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