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9679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868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4266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9088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88813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01514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1973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27722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69791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8087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094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41518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478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