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27950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0639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2346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594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239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32292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3444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29392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31980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738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70496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7655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612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5086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6402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41101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92953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