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84188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86546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9713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5973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106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73398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28471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27893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71417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7727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6350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52326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31311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4171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9423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