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163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1589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449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047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937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618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2440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7303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4291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4205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445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009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8250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