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845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545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90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782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215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733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625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895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349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18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549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029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991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44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788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075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562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