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077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464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39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10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09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63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169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027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738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57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502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384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278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607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06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