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07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7690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3214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3394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5602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6290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6179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1992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8035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8187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405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730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8593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