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37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886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32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25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549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759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72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0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191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90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62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249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996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744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652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854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48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