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78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73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7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1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952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70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22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04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1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7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2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77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07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97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