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19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222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98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51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84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6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558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030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5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362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1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461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817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