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769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234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01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221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609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947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09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538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146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03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530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260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186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2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945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755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66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