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3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929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793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619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654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28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73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186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25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10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139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157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137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578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21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