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10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42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381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9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05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70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131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74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35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16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11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78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