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85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304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21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978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884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45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070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131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48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83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939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92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524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025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014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951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062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