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19305928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16639751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