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353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6326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9493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9601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7600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9596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7728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7699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9439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0378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615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155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2995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