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29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19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08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69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92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78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37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2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11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98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6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24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05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03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768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0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