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11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87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293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750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158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278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565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215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084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04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903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056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947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97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276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