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471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061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857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38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555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370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29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222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15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051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211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53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21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