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2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837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30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00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89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8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9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2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36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42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2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2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58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534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585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2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