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2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8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31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77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86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05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30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2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79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377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23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2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97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551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