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833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022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071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687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321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917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804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857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780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794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049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604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337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