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96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173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76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428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21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32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1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85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36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056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6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3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059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620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02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883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775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