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7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66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548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27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4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5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57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87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95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28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43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13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72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04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