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18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31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2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48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73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44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8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0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8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87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8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177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