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640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937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443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995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555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369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063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777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412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465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79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182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324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403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412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314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555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