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36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684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395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501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235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480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616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716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393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425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30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934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304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792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840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