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935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662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786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12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12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91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89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4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20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64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874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145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868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