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14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690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256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78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95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674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12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803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952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67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39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1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488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96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698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634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358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