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835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7597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785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847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582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401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502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863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688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489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788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028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4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283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963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