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252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888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758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466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524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669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98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192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5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401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407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944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2715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