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4900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85756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70499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45404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51083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2200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77873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31258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15913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49117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89075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44631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25739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98145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70655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6267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52529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