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635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717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3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998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847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069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79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210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028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147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72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53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769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328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558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