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76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18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05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357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27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36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68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74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358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33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56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207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41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